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декабря 2019 года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Дружненского сельского поселения Белореченского района от 20 ноября 2019 года № 20 «Об обнародовании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Рассмотрение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отчета об исполнении индикативного плана социально-экономического развития Дружненского сельского поселения Белореченского района за 2018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индикативного плана социально-экономического развития Дружненского сельского поселения Белореченского района на 2020 год и плановый период 2021-2022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сельского поселения Белореченского района по темам: "Рассмотрение проекта  бюджета Дружненского сельского поселения Белореченского района на 2020 год", "Рассмотрение проекта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 информирует» опубликована в газете "Огни Кавказа" № 49 от 5 декабря 2019 го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С.П.Симонян - председатель оргкомитета, К.В.Костенко - секретарь оргкомитета, члены оргкомитета: Базак Н.А., Дубинин А.В., Мяснянкин М.А., Ковтюк В.Н. создан решение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 Дружненского сельского поселения Белореченского района от 20 ноября 2019 года № 20.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2302"/>
        <w:gridCol w:w="3118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ект отчета об исполнении индикативного плана социально-экономического развития Дружненского сельского поселения Белореченского района за 2018 год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ь проект отчета об исполнении индикативного плана социально-экономического развития Дружненского сельского поселения Белореченского района за 2018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Филиппова – главный специалист управления экономического развития администрации муниципального образования Белореченский район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проект индикативного плана социально-экономического развития Дружненского сельского поселения Белореченского района на 2020 год и плановый период 2021-2022 г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Филиппова – главный специалист управления экономического развития администрации муниципального образования Белореченский райо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К.В.Костенко</w:t>
      </w:r>
    </w:p>
    <w:sectPr>
      <w:type w:val="nextPage"/>
      <w:pgSz w:w="11906" w:h="16838"/>
      <w:pgMar w:left="1418" w:right="567" w:gutter="0" w:header="0" w:top="42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7-12-18T09:37:00Z</cp:lastPrinted>
  <dcterms:modified xsi:type="dcterms:W3CDTF">2019-12-12T07:02:00Z</dcterms:modified>
  <cp:revision>42</cp:revision>
  <dc:subject/>
  <dc:title>Заключение о результатах </dc:title>
</cp:coreProperties>
</file>